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30489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08346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47244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321877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