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2365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21099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70034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