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inimal documentation for the lexer driver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ition table is stored in tab.  Tab is an array of record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te number.  The first field of the record, fin, is a list of final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ated with it.  The second field of the record, trans,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state indexed by character number.  It gives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initial start state is state #1.  State 0 is a dead st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nsitions onl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yyfin has type yyfinstate list.  yyfinstat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 of int - indicates normal end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 of int - dummy end leaf - for indicating when an end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ling context regular expression has been reach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nd propagated backwards when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 of int - indicates an actual end leaf for a trailing contex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which should be executed only if D i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end leaf while scanning forward.  The dummy end le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the backward propagating list after this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can inside the function lex operates a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canning the input until it is no longer possible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itions.  It accumulates a list of the accepting lea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accepting stat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* s -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cceptingLeaves - list of accepting leave lists. 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list of accepting leaves associated with it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nil if the state is not a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 - position of the next character in the buffer 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0 - starting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If no match is found, it raises the exception Lex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it returns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perates as a trans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(1) adds the list of accepting leaves for the current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 of accepting leav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tries to make a transition on the current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ext state.  If it can't make a trans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the a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) - if it is past the end of the buff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 checks if it as at end eof.  If it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checks to see if it has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itions since it was first c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&gt;i0 when this is true.) 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mplies that scan was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end of file.  It thu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of function decla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wise it must execute action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accepting st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otherwise it reads a block of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, and appends this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ful suffix of charact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 (those character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nned in this call to lex())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ion should be altered if on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process reg. expressions whose lexe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ngth will be &gt;&gt; 1024.  For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lications, the buffer upd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buffer update oper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(n^2/1024) char. copies for lexemes &gt;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 in length, and O(n) char.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lexemes &lt;=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can be made O(n) using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s &amp; a Byte.array of size n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operator!) for concatenat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return a value for yytext when a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longer than the typical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If the transition is to a dead state (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dead state), action is executed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