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1399211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2185796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7912882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0495907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