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MBER99 protein, nucleic AMBER94 (Wang et al., J. Comp. Chem. 21, 1049-1074, 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original ffamber ports were written by Eric J. Sorin,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SU Long Beach, Dept. of Chem &amp; Biochem, and have now been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ted with the standard gromacs distribution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Please don't blame Eric for errors we might have introduced.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or the implementation/validation, please read/cite: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rin &amp; Pande (2005). Biophys. J. 88(4), 2472-2493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related material and updates, please consult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ttp://chemistry.csulb.edu/ffamber/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