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5681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11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3001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5702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