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777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5058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6094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671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