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9203590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27333323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480463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6344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