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5234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64127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59193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20482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