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20261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41616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77177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03858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