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638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8793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032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9929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