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825455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603322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331714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6158013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