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4416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7411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87533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0352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