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23284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58033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91085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595667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