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54769751"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623031983"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392981144"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901963803"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521968512"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803555591"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