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47237382"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38268201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