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9976843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4920714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3411242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7781949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637104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3490284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