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270166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827376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90118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330852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17755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01354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838126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