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95140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858137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22044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20489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44401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053542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2870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797410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17286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608699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32145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14126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40141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94761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41454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428073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06623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49326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3794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56492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683692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57048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