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3971052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1071822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1261197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4858823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5776769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1088592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7497894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92900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5695776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3880570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4093042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7699142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4299396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6104574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5424129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7394159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6162391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4282494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4601437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8949948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0823126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7761382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7446123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4822683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0512086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