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847758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97339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663731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