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860486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279427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67975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66652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400703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