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749344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603200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62391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633843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260898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