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09874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8264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38447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49451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6838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76468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