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4470083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8685589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7588388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