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26974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65807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20921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9618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77634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70268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89459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825087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85658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04602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74144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27167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582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73123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79476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92884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862802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41598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00244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57753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13860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47031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2994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24379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27685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