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7650706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300956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8368108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113668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0684027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1274464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1843862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051630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2574860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5115338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7022913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4588510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8023310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380108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3986074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1605023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9873564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678299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4968562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016921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3546207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0629722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