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53187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14320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01403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41657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61505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68351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55205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