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34941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03871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51952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