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79232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928265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189982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691589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