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390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86086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7921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305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