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0445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825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8515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926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