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50252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43129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82139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