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Combinator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"&lt;style&gt;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(with-input-from-file "fmt.css" read-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"&lt;/style&gt;\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\urlh{http://synthcode.com/}{Alex Shin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\urlh{http://synthcode.com/scheme/fmt/fmt-0.8.4.tar.gz}{Download Version 0.8.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val(display "&lt;br /&gt;&lt;br /&gt;\n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procedures for formatting Scheme objects to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, and for easily concatenating, composing and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ters efficiently without resorting to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intermedi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val(display "&lt;br /&gt;&lt;br /&gt;\n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val(display "\n\n&lt;!-- TOC --&gt;\n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val(display "&lt;br /&gt;&lt;br /&gt;\n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icken as the \p{fmt} egg, providing the \q{fm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fmt-c}, \q{fmt-color} and \q{fmt-unicode} extensions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or Chicken just run \p{"chicken-setup"} in the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uche run \p{"make gauche &amp;&amp; make install-gauche"}. 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as \q{text.fmt}, \q{text.fmt.c}, \q{text.fmt.col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text.fmt.uni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zScheme you can download and install the latest \p{fmt.plt}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h{http://synthcode.com/scheme/fmt/fmt.plt}{http://synthcode.com/scheme/fmt/fmt.p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\p{fmt.plt} for yourself you can run \p{"make mzschem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eme48 the package descriptions are in \p{fmt-scheme48.sc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,config ,load fmt-scheme48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,open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 you'll need to load SRFI's 1, 6, 1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provided) and 69 (also provided), and then lo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let-optionals.scm")  ; if you don't have LET-OPTION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read-line.scm")      ; if you don't have 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string-ports.scm")   ; if you don't have CALL-WITH-OUTPU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make-eq-table.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mantissa.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fmt.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fmt-pretty.scm")     ; optional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fmt-column.scm")     ; optional column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fmt-c.scm")          ; optional C format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fmt-color.scm")      ; optional col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"fmt-unicode.scm")    ; optional Unicode-aware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also requires SRFI-4 or SRFI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text formatting.  Building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display} is not acceptable, since it doesn't scale t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simplest realistic idea, and what people resor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ortable Scheme, is to interleave \q{display} and \q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 loops, but this is both extremely verbose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well.  A simple concept such as padding spac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directly without somehow capturing intermedi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approach is to use templates - typically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n theory any object could be used and indeed Emacs'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mplates allow arbitrary sexps.  Templates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(as in C's \q{printf} and \urlh{#BIBITEM_2}{CL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format}) or pattern matching (as in Visual Basic's \q{For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h{#BIBITEM_6}{Perl6's} \q{form}, and SQL date forma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sadvantage of templates is the relative difficult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ity) of extending them, their opaquen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ility that arises with complex formats.  Templ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advantages, but they are already addres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uch as \urlh{#BIBITEM_3}{SRFI-28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h{#BIBITEM_4}{SRFI-4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mbinator approach.  Formats are nested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, which are called to produce their outpu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goal of this library is to have, first and foremo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ly expressive and extensible formatting library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goal is scalability -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arge output and not build intermediate resul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.  The third goal is brevity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terface is the \q{fmt}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&lt;output-dest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q{&lt;output-dest&gt;} has the same semantics as with \q{format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t can be an output-port, \q{#t} to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rt, or \q{#f} to accumulate output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\q{&lt;format&gt;} should be a format closure as discussed below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non-procedure arguments are also allow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similar to \q{display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"Result: " res n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string \q{"Result: 42\n"}, assuming \q{RES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q{4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nl} is the newline format 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names have gone through several variations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pen to new suggestions.  The current approach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ms of standard output procedures when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mat combinator (thus \q{display} becomes \q{ds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write} becomes \q{wrt}), and to use an \q{fmt-}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less common combinators.  Variants of the sam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\q{/&lt;variant&gt;}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dsp &lt;obj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q{&lt;obj&gt;} using \q{display} semantics.  Specifically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without surrounding quotes or escaping an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if by \q{write-char}.  Other objects are written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write} (including nested strings and chars inside \q{&lt;obj&gt;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ehavior for top-level formats in \q{fmt}, \q{c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higher-order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wrt &lt;obj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q{&lt;obj&gt;} using \q{write} semantics.  Handle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in \urlh{#BIBITEM_5}{SRFI-3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wrt/unshared &lt;obj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doesn't handle shared structures.  Infinite l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voided if used inside a combinator that truncates dat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trim} and \q{fit}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pretty &lt;obj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\q{&lt;obj&gt;}.  Also handles shared structures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tty printers, vectors and data lists (lists that do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(nested) symbol), are printed in tabular format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greatly saving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pretty/unshared &lt;obj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withou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slashified &lt;str&gt; [&lt;quote-ch&gt; &lt;esc-ch&gt; &lt;renamer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string \q{&lt;str&gt;}, escaping any quote or esca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q{&lt;esc-ch&gt;} is \q{#f} escapes only the \q{&lt;quote-ch&gt;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it, as in SQL strings and CSV values.  If \q{&lt;renamer&gt;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t should be a procedure of one character which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ts escape value, e.g. \q{#\newline =&gt; #\n}, or \q{#f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scap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slashified "hi, \"bob!\""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hi, \"bob!\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maybe-slashified &lt;str&gt; &lt;pred&gt; [&lt;quote-ch&gt; &lt;esc-ch&gt; &lt;renamer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\q{slashified}, but first checks if any quoting is requir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either any quote or escape character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tching \q{&lt;pred&gt;}), and if so outputs the str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escapes.  Otherwise outputs the string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maybe-slashified "foo" char-whitespace? #\"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fo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maybe-slashified "foo bar" char-whitespace? #\"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\"foo bar\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maybe-slashified "foo\"bar\"baz" char-whitespace? #\"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\"foo\"bar\"baz\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num &lt;n&gt; [&lt;radix&gt; &lt;precision&gt; &lt;sign&gt; &lt;comma&gt; &lt;comma-sep&gt; &lt;decimal-sep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 single number \q{&lt;n&gt;}.  You can optionall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&lt;radix&gt;} from 2 to 36 (even if \q{&lt;n&gt;} isn't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&lt;precision&gt;} forces a fixed-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q{&lt;sign&gt;} of \q{#t} indicates to output a plus sign (+)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However, if \q{&lt;sign&gt;} is a character, it means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at character and its mirror opposite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For example, \q{#\(} prints negative numbers in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yle: \q{-3.14 =&gt; (3.14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&lt;comma&gt;} is an integer specifying the number of digi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Variable length, as in subcontinental-styl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&lt;comma-sep&gt;} is the character to use for commas, defaulting to \q{#\,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&lt;decimal-sep&gt;} is the character to use for decimals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#\.}, or to \q{#\,} (European style) if \q{&lt;comma-sep&gt;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#\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seem unwieldy, but they can also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rom state variables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num/comma &lt;n&gt; [&lt;base&gt; &lt;precision&gt; &lt;sign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\q{num} to print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num/comma 1234567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1,234,567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num/si &lt;n&gt; [&lt;base&gt; &lt;suffix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s \q{&lt;n&gt;} with an SI suffix as in the -h or --si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NU commands.  The base defaults to 1024, using suf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i, Mi, Gi, etc.  Other bases (e.g. the standard 1000)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k, M, 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q{&lt;suffix&gt;} argument is appended only if an abbrevi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num/si 608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608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num/si 3986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3.9Ki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num/si 3986 1000 "B"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4kB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h{http://www.bipm.org/en/si/si_brochure/chapter3/prefixes.html}{http://www.bipm.org/en/si/si_brochure/chapter3/prefixes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num/fit &lt;width&gt; &lt;n&gt; . &lt;ARGS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\q{num}, but if the result doesn't fit in \q{&lt;width&gt;}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 string of hashes (with the current \q{&lt;precision&gt;}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howing an incorrectly truncated numb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fix 2 (num/fit 4 12.345)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#.##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num/roman &lt;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number as a Roman num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num/roman 1989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MCMLXXXI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num/old-roman &lt;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number as an old-style Roman numeral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abbreviation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num/old-roman 1989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MDCCCCLXXXVIIII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f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"fresh line," outputs a newline only if we'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space-to &lt;colum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paces up to the given \q{&lt;column&gt;}.  If the curre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&gt;= \q{&lt;column&gt;}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tab-to [&lt;tab-width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paces up to the next tab stop, using tab stops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&lt;tab-width&gt;}, which defaults to 8.  If already on a tab stop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you want to ensure you always tab at least one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\q{(cat " " (tab-to width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fmt-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nothing (useful in combinators and as a default n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at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at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he output of each \q{&lt;format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apply-cat &lt;list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q{(apply cat &lt;list&gt;)} but may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mt-join &lt;formatter&gt; &lt;list&gt; [&lt;sep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each element \q{&lt;elt&gt;} of \q{&lt;list&gt;} with \q{(&lt;forma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t&gt;)}, inserting \q{&lt;sep&gt;} in between.  \q{&lt;sep&gt;}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, but can be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fmt-join dsp '(a b c) ", "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a, b, 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mt-join/prefix &lt;formatter&gt; &lt;list&gt; [&lt;sep&gt;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mt-join/suffix &lt;formatter&gt; &lt;list&gt; [&lt;sep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fmt-join/prefix dsp '(usr local bin) "/"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/usr/local/bi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q{fmt-join}, but inserts \q{&lt;sep&gt;} before/after eve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mt-join/last &lt;formatter&gt; &lt;last-formatter&gt; &lt;list&gt; [&lt;sep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q{fmt-join}, but the last element of the list is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&lt;last-formatter&gt;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mt-join/dot &lt;formatter&gt; &lt;dot-formatter&gt; &lt;list&gt; [&lt;sep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q{fmt-join}, but if the list is a dotted list, then formats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\q{&lt;dot-formatter&gt;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dding and Tri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pad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pad/left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pad/both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of SRFI-13 \q{string-pad}, these add extra space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both sides of the output generated by the \q{&lt;format&gt;}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it to \q{&lt;width&gt;}.  If \q{&lt;width&gt;} is exceede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pad/both} will include an extra space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f the difference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pad} does not accumulate any inter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are column-oriented padders, so won't necessar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-line output (padding doesn't seem a likely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trim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trim/left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trim/both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of SRFI-13 \q{string-trim}, truncates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&lt;format&gt;}s to force it in under \q{&lt;width&gt;} columns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\q{&lt;format&gt;}s exceed \q{&lt;width&gt;}, stop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result, returning control to whoever called \q{trim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&lt;width&gt;} is not exceede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uncation ellipse is set (e.g. with the \q{ellipses}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en when any truncation occurs \q{trim} and \q{trim/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nd prepend the ellipse, respectively.  \q{trim/both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epend and append.  The length of the ellips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uncating the original string, so that the total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longer than \q{&lt;width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{(fmt #f (ellipses "..." (trim 5 "abcde"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{=&gt;  "abcd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{(fmt #f (ellipses "..." (trim 5 "abcdef"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{=&gt;  "ab..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trim/length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\q{trim} which acts on the actual character cou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s, useful for truncating potentially cycl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it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it/left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it/both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\q{pad} and \q{trunc}, ensures the output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\q{&lt;width&gt;}, truncating if it goes over and padding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many of the formatters are awa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is is because each combinator is actually a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the current format state, which hold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the row, column, and an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combinator may want to keep track of. 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mt-let &lt;name&gt; &lt;value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mt-bind &lt;name&gt; &lt;value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fmt-let} sets the name for the duration of the \q{&lt;format&gt;}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it on return.  \q{fmt-bind} sets it without resto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ce control structure can be useful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mt-if &lt;pred&gt; &lt;pass&gt; [&lt;fail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&lt;pred&gt;} takes one argument (the format state) and return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If true, the \q{&lt;pass&gt;} format is applied to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q{&lt;fail&gt;} (defaulting to the identity)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eviously mentioned combinators have behavio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with state variables.  Although \q{fmt-let} and \q{fmt-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these common variables have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radix &lt;k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ix &lt;k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 the radix and fixed point precision of numbers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dsp}, \q{wrt}, \q{pretty} or \q{num}.  These setting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to all output data structu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radix 16 '(70 80 90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string \q{"(#x46 #x50 #x5a)"}.  Note tha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ce is essential, so for \q{dsp}, \q{wrt} and \q{prett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prefix is always included when not decimal.  Use \q{num}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mat numbers in alternate bases without this prefi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radix 16 "(" (fmt-join num '(70 80 90) " ") ")"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\q{"(46 50 5a)"}, the same output as abo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x" radix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xed point formatting supports arbitrary pr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 exact non-integral rationals. 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exact numbers more than the machine precis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get resul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fix 30 #i2/3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0.666666666666666600000000000000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n exact rational it will give you as many digi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fix 30 2/3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0.666666666666666666666666666667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decimal-align &lt;k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alignment for the decimal place when formatt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utputting tabl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print-angle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mt-join num (list x (sin x) (cos x) (tan x)) " 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 #t (decimal-align 5 (fix 3 (fmt-join/suffix print-angles (iota 5) n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0    0.000    1.000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   0.842    0.540    1.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0    0.909   -0.416   -2.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0    0.141   -0.990   -0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00   -0.757   -0.654    1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omma-char &lt;k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decimal-char &lt;k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comma-char} and \q{decimal-char} set the defaults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pad-char &lt;k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q{pad-char} sets the character used by \q{space-to}, \q{tab-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pad/*}, and \q{fit/*}, and defaults to \q{#\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print-table-of-contents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 (print-lin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t (car x) (space-to 72) (pad/left 3 (cdr 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 #t (pad-char #\. (fmt-join/suffix print-line alist n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-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("An Unexpected Party" .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oast Mutton" .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A Short Rest" .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Over Hill and Under Hill" .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iddles in the Dark" . 11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expected Party.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st Mutton..........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Rest...........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Hill and Under Hill...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dles in the Dark..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ellipse &lt;ell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runcation ellipse to \q{&lt;ell&gt;}, would should be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with-width &lt;width&gt;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column width used by some format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umnar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q{tab-to}, \q{space-to} and padding can be us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columns to produce table-like output, these can be aw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optional extensions in this section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olumnar &lt;column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each \q{&lt;column&gt;} side-by-side, i.e. as though ea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separately and then the individual lines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current column width is divided evenly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and all but the last column are right-padd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t (columnar (dsp "abc\\ndef\\n") (dsp "123\\n456\\n"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16-char width (the left side gets half the width,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and is left aligned).  Note that we explicitly use DS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s directly.  This is because \q{columnar} treat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literals inserted into the given location on every l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bord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 #t (columnar "/* " (dsp "abc\\ndef\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| " (dsp "123\\n456\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*/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bc | 1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f | 45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fix any column with any of the symbols \q{'lef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'right} or \q{'center} to control the justification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'infinite} can be used to indicate the column generates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rther prefix any column with a width modifi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is treated as a fixed width, ignor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Any real number between 0 and 1 indicate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dth (after subtracting out any fixed widths).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pecified width divide up the remaining width e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q{columnar} builds its output incrementally,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generators until each has produced a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at line together and outputting it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 noted above, some columns may produce an infinit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in general you may want to format data larger than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 Thus columnar would be suitable for line numb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rbitrary size, or implementing the Unix \q{yes(1)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mplementation detail, \q{columnar} uses firs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 to interleave the column output.  The core \q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s no knowledge of or special support for \q{columnar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plicate and potentially slow down simpler \q{fmt}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ament to the power of \q{call/cc} -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oroutines or arbitrary control structures even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pl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tabular &lt;column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q{columnar} except that each column is padd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imum width required on any of its lin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t (tabular "|" (dsp "a\\nbc\\ndef\\n") "|" (dsp "123\\n45\\n6\\n") "|"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 |12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c |4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f|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ier to generate tables without knowing wid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However, because it requires generating the entir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determine the correct column widths, \q{tabular}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table larger than would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mt-columns &lt;column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formatter on which \q{columnar} is based.  Each \q{&lt;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st of 2-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&lt;line-formatter&gt; &lt;line-generator&gt; [&lt;infinite?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q{&lt;line-generator&gt;} is the column generator as abo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&lt;line-formatter&gt;} is how each line is formatted.  Raw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 is performed, without any spacing or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&lt;infinite?&gt;}, if true, indicates this generator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lines and termination should be determi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wrap-lines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like \q{cat}, except text is accumulated and lines are opt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to fit in the current width as in the Unix \p{fmt(1)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justify &lt;format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\q{wrap-lines} except the lines are full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define (fold kons knil 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 lp ((ls ls) (acc k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(null? ls) acc (lp (cdr ls) (kons (car ls) acc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fundamental list iterator.  Applies KONS to each ele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 LS and the result of the previous application, beginn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th KNIL.  With KONS as CONS and KNIL as '(), equivalent to REVERSE.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 #t (columnar (pretty func) " ; " (justify do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fold kons knil ls)          ; The   fundamental   list  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lp ((ls ls) (acc knil))       ; Applies  KONS  to  each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? ls)                   ; LS  and  the 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                          ; application,  beginning  with  K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p (cdr ls)                 ; With  KONS  as CONS and KNIL as '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ons (car ls) acc)))))  ; equivalent to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fmt-file &lt;pathname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es the contents of the file \q{&lt;pathname&gt;}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that in typical formatters such as \q{columnar} onl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consumed, making this suitable for formatting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line-numbers [&lt;start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ce utility, just formats an infinite stream of numb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dix) beginning with \q{&lt;start&gt;}, which defaults to \q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q{nl(1)} utility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 #t (columnar 6 'right 'infinite (lin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" (fmt-file "read-line.scm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define (read-line .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(let ((port (if (pair? o) (car o) (current-input-por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(let lp ((res '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(let ((c (read-char por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(if (or (eof-object? c) (eqv? c #\new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(list-&gt;string (reverse r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(lp (cons c res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 Formatting Bas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such as writing wrappers, code-generators, compi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tools, people often need to generate or emit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ecent library framework it's difficult to mainta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 In addition, for the Scheme programmer it's ted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the context sensitivities of C, such a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statement distinction, special rules for writ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when precedence rules require parenthesis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one thing this formatting library is good a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.  The C formatting interface tries to make i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nerate C code without getting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to using the C formatting exten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and sexp-oriented (described in \ref{csexprs}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interface, C operators are made available as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c-" prefix, literals are converted to their C equival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output as-is (you're responsible for making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 identifiers).  Indentation is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t (c-if 1 2 3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rmatter knows when you're in an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a statement, and behaves according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t (c-if (c-if 1 2 3) 4 5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1 ? 2 :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\q{c-begin}, used for sequencing, will sepa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s in a statement and commas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we also keep track of the final expression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return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t (c-fun 'int 'foo '() (c-if (c-if 1 2 3) 4 5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1 ? 2 :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knows that void functions don'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tatements insert breaks by default if they don't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 #t (c-switch 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-case 1 (c+= 'x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-default (c+= 'x 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 explicitly fallthrough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 #t (c-switch 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-case/fallthrough 1 (c+= 'x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-default (c+= 'x 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available with just a "c" prefix, e.g. c+, c-, c*, 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\q{c++} is a prefix operator, \q{c++/post} is postfix.  ||, 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= are written as \q{c-or}, \q{c-bit-or} and \q{c-bit-or=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lications are written with \q{c-apply}. 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uch as \q{c-for} and \q{c-while} work as expecte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n the procedure inde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 formatter encounters an object it doesn't know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ists and records), it outputs the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ate's current \q{'gen} variable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your own types, e.g. if you are using your own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q{'gen} variable isn't set it defaults to the \q{c-expr/s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which formats an s-expression as if it were C cod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q{c-apply} you can just use a list.  The full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normal s-expressions - formatters that aren'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are prefixed with a % or otherwise made invalid C identifi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't be confused with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 Preprocessor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formatters also properly handle their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so you can safely intermix them in the normal flow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 #t (c-switch 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-case 1 (c= 'x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pp-ifdef 'H_TWO (c-case 2 (c= 'x 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-default (c= 'x 5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H_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H_TW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handled with \q{cpp-define}, which knows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ariable references in 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t (cpp-define '(min x y) (c-if (c&lt; 'x 'y) 'x 'y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in(x, y) (((x) &lt; (y)) ? (x) : 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C formatters, the CPP output is pretty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f it wraps over several lines the lines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 header file that is included at most once, you can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ody in \q{cpp-wrap-heade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 #t (cpp-wrap-header "FOO_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-extern (c-prototype 'int 'foo '(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FOO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OO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foo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! FOO_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C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uses a simplified K&amp;R style with 4 spaces for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The following state variables let you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'indent-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to indent bodies, default \q{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'switch-indent-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to indent switch clauses, also defaults to \q{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'newline-before-brac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line before an open brace (non-K&amp;R), defaults  to \q{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'braceless-bodi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 braces when we can prove they are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'non-spaced-op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 spaces between operators and operands for groups of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e.g. "a+b+3" instead of "a + b + 3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'no-wrap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rap function calls and long operator groups over mulit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unctions and control structures will still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ormatters also respect the \q{'radix} and \q{'precision}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 Formatter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if &lt;condition&gt; &lt;pass&gt; [&lt;fail&gt; [&lt;condition2&gt; &lt;pass2&gt; ...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hain of if/else conditions.  Use a final condition of \q{'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nal el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for &lt;init&gt; &lt;condition&gt; &lt;update&gt; &lt;body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while &lt;condition&gt; &lt;body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oop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fun &lt;type&gt; &lt;name&gt; &lt;params&gt; &lt;body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prototype &lt;type&gt; &lt;name&gt; &lt;params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function or function prototype.  The parameter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2-element lists of the form \q{(&lt;param-type&gt; &lt;param-name&gt;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utput with DSP.  A parameter can be abbreviated a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, or \q{#f} can be passed as the typ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'default-type} state variable is used.  The parameter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st, in which case ellipses for a C variadic are inser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ame of the dotted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just typically just symbols, or lists of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'(const char)}.  A complete description is given below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c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lso accessed as %fun and %prototype at the hea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var &lt;type&gt; &lt;name&gt; [&lt;init-value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nd optionally initializes a variable.  Also accessed as %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begin &lt;expr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each of the &lt;expr&gt;s, separated by semi-colons i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r commas if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switch &lt;clause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case &lt;values&gt; &lt;body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case/fallthrough &lt;values&gt; &lt;body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default &lt;body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tatements.  In addition to using the clause for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nside a switch may be handled with a Scheme CASE-lik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 a list of case values and the cdr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label &lt;name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goto &lt;name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return [&lt;result&gt;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-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-contin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labels and jumps.  Labels can also be accessed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colon, e.g. \q{'(: label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const &lt;expr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static &lt;expr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volatile &lt;expr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restrict &lt;expr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register &lt;expr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auto &lt;expr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inline &lt;expr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extern &lt;expr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modifiers. 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extern/C &lt;body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s body in an extern "C" { ... } for us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cast &lt;type&gt; &lt;expr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s an expression to a type.  Also %cast at the hea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typedef &lt;type&gt; &lt;new-name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type definition with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struct [&lt;name&gt;] &lt;field-list&gt; [&lt;attributes&gt;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union [&lt;name&gt;] &lt;field-list&gt; [&lt;attributes&gt;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class [&lt;name&gt;] &lt;field-list&gt; [&lt;attributes&gt;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attribute &lt;values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ype constructors.  Attributes ma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tribute at the hea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 #f (c-struct '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((short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(char *)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(struct (year month day)) do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-attribute 'pack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*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__attribute__ ((pack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enum [&lt;name&gt;] &lt;enum-list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types.  \q{&lt;enum-list&gt;} may be strings, symbols, 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symbol followed by the enu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-comment &lt;formatter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\q{&lt;formatter&gt;}s wrapped in C's /* ... */ comment.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nested comments inside in an Emacs-friendl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 Preprocessor Formatter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include &lt;file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is a string, outputs in it "quotes", otherwise (a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bitrary formatter) it outputs it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cpp-include 'stdio.h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#include &lt;stdio.h&gt;\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f (cpp-include "config.h"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=&gt; "#include \"config.h\"\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define &lt;macro&gt; [&lt;value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reprocessor macro, which may be just a name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rameters.  Properly wraps the value in pare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newlines.  A dotted parameter list will use the C99 vari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yntax, and will also substitute any references to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\p{__VA_ARGS__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t (cpp-define '(eprintf . args) '(fprintf stderr args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printf(...) (fprintf(stderr, __VA_ARGS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if &lt;condition&gt; &lt;pass&gt; [&lt;fail&gt; ...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ifdef &lt;condition&gt; &lt;pass&gt; [&lt;fail&gt; ...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ifndef &lt;condition&gt; &lt;pass&gt; [&lt;fail&gt; ...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elif &lt;condition&gt; &lt;pass&gt; [&lt;fail&gt; ...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else &lt;body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line &lt;num&gt; [&lt;file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pragma &lt;args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error &lt;args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warning &lt;args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eprocess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stringify &lt;expr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es \q{&lt;expr&gt;} by prefixing the #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sym-cat &lt;args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 the \q{&lt;args&gt;} into a single preprocessor token wit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cpp-wrap-header &lt;name&gt; &lt;body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an entire header to only be inclu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Operato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-- c+ c- c* c/ c% c&amp; c^ c~ c! c&amp;&amp; c&lt;&lt; c&gt;&gt; c== c!=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 c&gt; c&lt;= c&gt;= c= c+= c-= c*= c/= c%= c&amp;= c^= c&lt;&lt;= c&g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/post c--/post c-or c-bit-or c-bit-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type is just a symbol such as \q{'char} or \q{'int}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ap types with modifiers such as \q{c-const}, b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you can just use a list such as in \q{'(const unsignedchar *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nest these lists, so the previou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q{'(* (const (unsigned char)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may be written as \q{'(%pointer &lt;type&gt;)} for reada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%pointer} is exactly equivalent to \q{*} 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structs, classes, unions and enums may be used dire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using their respective keywords at the hea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types are the %array type and function pointer typ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%array &lt;type&gt; [&lt;size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q{&lt;type&gt;} is any other type (including another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), and \q{&lt;size&gt;}, if given, will prin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c-var '(%array (unsigned long) SIZE) 'table '#(1 2 3 4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able[SIZE] = {1, 2, 3, 4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ointer i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%fun &lt;return-type&gt; (&lt;param-types&gt; ...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c-typedef '(%fun double (double double int)) '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(*f)(double, double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 type is expected but not given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'default-type} formatting state variable is used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\q{'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work uniformly for variables and paramet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ts and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 as S-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sexp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uilding formatting closures by hand, it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just build a normal s-expression and ask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C code.  This can be thought of as a simple Scheme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thout any run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-expression, strings and characters are printed as C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ooleans are printed as 0 or 1, symbol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, and numbers are printed as C numbers (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adix if specified).  Vectors ar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s wrapped in braces,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rrays or 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ndicates a C expression or statement.  Any of the exis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an be used to pretty-print the expression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yword formatters above.  Thus,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t (c-if (c-if 1 2 3) 4 5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t (c-expr '(if (if 1 2 3) 4 5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nstructs that are dependent on the underlying syntax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e written with a % prefix (\q{%fun}, \q{%var}, \q{%poin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%array}, \q{%cast}), including C preprocesso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q{%include}, \q{%define}, \q{%pragma}, \q{%error}, \q{%warn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%if}, \q{%ifdef}, \q{%ifndef}, \q{%elif}).  Label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(: &lt;label-name&gt;)}.  You can write a sequence as \q{(%begin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definition of the fibonacci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eturn type of \q{#f} looks like a Lisp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 #t (c-expr '(%fun #f fib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(&lt;=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+ (fib (- n 1)) (fib (- n 2))))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king C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b (int 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lt;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b((n - 1)) + fib((n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vaScript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fmt-js library extends the fmt-c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formatting Java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js-expr 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 JavaScript expression similarly to \q{c-expr}. 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q{js-expr} formatter, you can use the normal \q{c-}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s described in the previous section, and they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for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ressions will all be terminated with a semi-col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de optional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js-function [&lt;name&gt;] (&lt;params&gt;) &lt;body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(anonymously if no name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js-var &lt;name&gt; [&lt;init-value&gt;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JavaScript variable, optionally with an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(js-comment &lt;formatter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 comment prefixing lines with \q{"// 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ing with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t-color library provides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-red &lt;formatte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-blue &lt;formatte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-green &lt;formatte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-cyan &lt;formatte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-yellow &lt;formatte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-magenta &lt;formatte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-white &lt;formatte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-black &lt;formatte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-bold &lt;formatte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mt-underline &lt;formatte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-color &lt;color&gt; &lt;formatter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or can be a symbol name or \q{#xRRGGBB}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formatters colored with ANSI escape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{(fmt-in-html &lt;formatter&gt; ..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rk the format state as being inside HTM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lor formats will understand and output HTML \q{&lt;span&gt;} ta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tyle colors, instead of ANSI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t-unicode library provides the \q{fmt-unicode} form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s a list of formatters and overrides the string-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nd trimming, such that Unicode double or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considered 2 characters wide (as they typicall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width terminals), while treating combining and non-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cognizes and ignores ANSI escapes, in particular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mbine this with the fmt-col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tim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esigned for scalability and flexibility, no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not going to think about any fine tuning until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sed.  One aspect of the design, however, was influen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future optimizations, which is that none of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initialized by global parameters, which lea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nd subsequent simplification of forma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aggressively optimizing compiler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large speedups on common cases with CL-style compil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on Lisp Format Cheat She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erence for those of you switching over from Common L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{format} | \b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~a | \q{d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| \q{d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| \q{wrt/un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~w | \q{w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| \q{pre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~x | \q{(radix 16 ...)} or \q{(num &lt;n&gt; 16)}</w:t>
      </w:r>
    </w:p>
    <w:p>
      <w:pPr>
        <w:pStyle w:val="PreformattedText"/>
        <w:bidi w:val="0"/>
        <w:spacing w:before="0" w:after="0"/>
        <w:jc w:val="left"/>
        <w:rPr/>
      </w:pPr>
      <w:r>
        <w:rPr/>
        <w:t>~o | \q{(radix 8 ...)} or \q{(num &lt;n&gt; 8)}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| \q{(radix 2 ...)} or \q{(num &lt;n&gt;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| \q{(fix &lt;digits&gt; ...)} or \q{(num &lt;n&gt; &lt;radix&gt; &lt;digits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~% | \q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~&amp; | \q{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~[...~] | normal \q{if} or \q{fmt-if} (delaye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{...~} | \q{(fmt-join ... &lt;list&gt; [&lt;sep&gt;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5RS} R. Kelsey, W. Clinger, J. Rees (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h{http://www.schemers.org/Documents/Standards/R5RS/}{Revised^5 Report on the Algorithmic Language Sc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mmonLisp} Guy L. Steele Jr.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h{http://www.harlequin.com/education/books/HyperSpec/}{Common Lisp Hyper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RFI-28} Scott G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h{http://srfi.schemers.org/srfi-28/}{SRFI-28 Basic Format 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RFI-48} Ken D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h{http://srfi.schemers.org/srfi-48/}{SRFI-48 Intermediate Format 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RFI-38} Ray 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h{http://srfi.schemers.org/srfi-38/}{SRFI-38 External Representation for Data With Shared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Perl6} Damian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h{http://www.perl.com/lpt/a/819}{Perl6 Exegesis 7 -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val(display "&lt;br /&gt;&lt;br /&gt;&lt;br /&gt;&lt;br /&gt;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