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CE is an efficient object-oriented system that can neat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grated with and extended in dynamically typed languag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reasons, Prolog is the main focus for X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CE has a long history and has been connected to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Currently it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WI-Prolog]{http://www.swi.psy.uva.nl/projects/SWI-Prolog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Quintus Prolog]{http://www.sics.se/quintus/} and n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ICStus Prolog]{http://www.sics.se/isl/sicstus.html}. Thes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are closely related, notably in their module system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neither of these Prolog systems provide built-in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making them natural partners for X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\produ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\product{} we refer to the joined system consisting of XP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and the interface between these two sys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s a foreign language extension for SICStus Pro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the raw functionality of XPCE, making it appear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user.  In addition, \product{} consists of Pro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 the common ground for the \productpl{}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CStus Prolog, XPCE is simply a library, which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ystem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c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library is prepared to deal with the SICStus saved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which can be used to create a combin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urther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url[XPCE Home Page]{http://www.swi.psy.uva.nl/projects/xpce/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dditional information about XPCE, including moti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, pointers to documentation, mailing li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lease of \productpl{} is an {\em alpha} release, notab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basic interface and port of the Prolog libra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is identical for all versions and should therefore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nly runs on Unix platforms for which SICStu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hared-object interface.  These include SunOS 4.x, Solaris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x, Linux and SCO-Unix.  The current implementation has been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ed using \url[SuSE Linux]{http://www.suse.c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Test program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{\em alpha} release of XPCE for SICStus Prolo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ributed as binary for Solaris 2.x and Linux based on glib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ka libc 6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d users of XPCE sources may join this test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the test programme, please send an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xpce-info@swi.psy.uva.nl}.  Please indicate which version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binary, Solaris binary o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st programme, we want to evalu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chnical functioning of XPCE/SICS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bugs (crashes, unsolicitated error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rong behaviour), performance an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t would be nice if \ldo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to us for additional minor and key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sitioning of XPCE for SICS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preceive XPCE for SICStus?  For what kind of jo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it?  For what kind of job would you use it if \ldo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-mail your suggestions to \email{xpce-info@swi.psy.uva.n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 the bin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for SICStus is distributed in two formats. The 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`gzipped tar'-file containing the library for the plat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Installation implies unpacking the archive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unzip &lt; xpce-sicstus-&lt;arch&gt;.tar.gz | tar xf 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packing, please continue as described in \chapref{us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 from the sour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source requires the following component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Unix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{\url[SICStus Prolog]{http://www.sics.se/isl/sicstus.html}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has been tested with \sicsversion.  Building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quire the SICStus Prolog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{\url[XPCE]{http://www.swi.psy.uva.nl/projects/xpce/}}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the XPCE library.  The interface has been te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\xpce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{\url[\program{gcc}]{ftp://prep.ai.mit.edu/pub/gnu/GNUinfo/FTP}}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Unix platforms compilation of XPCE is best suppor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-C compiler.  Other conforming ANSI compliant compilers may d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but are likely to require some fidling with the \file{Makefile}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creating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{\url[\program{make}]{ftp://prep.ai.mit.edu/pub/gnu/GNUinfo/FTP}}]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compilation only works if you have GNU-make installed. 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ancient versions of GNU-make su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{\url[Xpm library]{http://www.inria.fr/koala/lehors/xpm.html}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m library is required for recent versions of XP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ext{XPM} icon format.  Parts of the system rely on this. 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ested using version 3.4k of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{\url[jpeg library]{http://www.ijg.org}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from the independent jpeg group is used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JPEG} image data. XPCE has been tested using version 6a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figu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duct{} are set up to be compiled for multiple platform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nfiguration, first create a directory unde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source directory.  Say \file{solaris}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laris version.  Change to this directory and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./src/configur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is generated using the generic GNU autoconf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to deal with many \product{} specific problems.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ongoption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ongoptionitem{prefix}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directory} as base for the installation. Binari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file{directory/bin}, libraries in \file{directory/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ual pages in \file{directory/m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ongoptionitem{exec_prefix}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for binaries to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ongoptionitem{x-includes}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include files for the X11 librari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onfigure} will find them for you, but if they are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on place or you have multiple versions of X11 aroun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be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ongoptionitem{x-libraries}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longoption{x-includes}{}, but specifies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tself. If you specify \longoption{x-includes}{}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pecify this option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ongoptionitem{with-xpm}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ocal Xpm libraries are installed elsewere,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directory/include} and \file{directory/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il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nfiguration, the base library is built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errors are encountered, this will generate \file{libXPCE.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change directory to \file{$PCEHOME/sicstus/src}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Makefile}, notably \const{PCEHOME}, which reflects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installing the XPCE library.  Now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\file{pce.so} and copy the library to \env{PCEHOME}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test the library locally using the XPCE manual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mo programs.  To start these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np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is right, the little window shown in \figref{manpce} appea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{manpce}{The XPCE Manual toplevel wind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ry ---for example--- the {\em File/About} menu-en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Browsers/Class hierarchy} and/or {\em File/Demo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the {\em PceDraw} dem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warnings are displayed and all appears to function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oceed with the \secref{q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stalling the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below, the library is installed into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PCEHOME}, which is by default set to \file{$SP_PATH/xp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akefile if a different location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install-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ing \fileext{ql} files}</w:t>
        <w:tab/>
        <w:tab/>
        <w:t>\label{sec:q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ced to compile the Prolog source into SICStus \fileext{q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which load quicker and make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acter_escapes} prolog flag irreveva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Part of the XPCE/Prolog librarie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character_escapes} to be \const{of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duce syntax-errors and/or incorrect resul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character_escapes} are ac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\fileext{ql} files for all library component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Using \product{} with SICStus Prolog} \label{sec:us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link \product{} to SICStus Prolog.  Firs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s a normal library on top of SICStus. This is simple, bu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very fast machine and do not care about the lo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t to use the second mechanism based on a SICStu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-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ding the XPCE library to SICStus}</w:t>
        <w:tab/>
        <w:t>\label{sec:add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fault installation in \file{$SP_PATH/xpce},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following rules to your \file{~/.sicstusrc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_director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_directo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directory('$SP_PATH/xpce/prolog/lib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files can use the functionality of \product{}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c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c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can also be loaded into the Prolog toplevel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's commands available to the toplevel.  For \productpl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development we recomment to enable SICStus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following rules to \file{~/.sicstusr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unknown_predicate_handler(Goal, Module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or(Goal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(Module:(Name/Arity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saved-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library is fully compliant with the SICStu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-state model.  To develop applications that employ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other large SICStus Prolog libraries we recom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aved-state containing these bas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contains \file{mkxpce.pl} and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in the local \file{Makefile} to create a saved-stat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ogram{xpce}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oto the installation directory of the library.  Us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, this is \file{$SP_PATH/xp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dit \file{mkxpce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% sicstus -l mkxpce.pl -a$ &lt;xpcelibdir&gt; &lt;execu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cstus -l mkxpce.pl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 /usr/local/lib/sicstus-3.7.1/xpce/prolog/lib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py &lt;executable&gt; to a public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Issues \&amp; Limit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ort supports almost all features required f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SICStus Prolog (3.7.1) used for \productpl{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s a few features that disables some of \productpl{} powe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affect the environment for program {\em development}. 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s the values of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edicate read_term/3 lack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term{subterm_positions}{}.  This disables \program{Pce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ing on-the-fly syntax checking and reporting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ICStus user-defined strings are not `seekable',  Thi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ssibilities of using normal Prolog I/O to \product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xt objects.  The code below---for example---reads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 from the current line of a \product{} \class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e_open(Editor, read, F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Editor, caret, Car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Editor, scan, Caret, line, 0, start, StartOfL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k(Fd, StartOfLine, bof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Fd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F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ICStus does not know about reusing bindings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d by interactive queries in new queries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handy during \productpl{} development and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low is a typical example to verify the statu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jects.  The first reference is obtain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\em Visual Hiearchy}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(@539267, member, bitmap, B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 = @554436/bit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($BM, file, 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= @544056/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ow_slots($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544056/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           builtin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                @default/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              man_class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ICStus lacks a facility to update all changed sourc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doing some editing in various distributed and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ICStus lacks extensible edit, listing and spypoint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ing the use of special {\tt pce...} predicates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\productpl{}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-level tracer interface.  For SWI-Prolog,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-level interface to the tracer has been defined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redefining the Prolog debugger UI in Prolog with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tailed information on bindings, choice-points, etc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clear if and when something similar will be reali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