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263350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521061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