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07235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9407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28626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109785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