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8932832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8778394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1781242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3608002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4867591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7031882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3912452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57548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6122288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5320004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6000908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0268577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2018289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8568034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5681398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7967865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8194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7416940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4027432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6287123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3038611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9189030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7871139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4241980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408055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4628100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156011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4668530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6676297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4874380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9925564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6890384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7406163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525620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5510997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3638053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92677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52970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5960687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