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5713003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9028314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0862108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6317438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059237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06766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8898033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0922382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779169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1427965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6600674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0004030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9574415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2929268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681864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6614627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7770817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4744275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4336373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7265056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4460320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9985019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2593973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9648981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3020219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9428246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9906000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5387809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6988260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1472730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325804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1322593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4057948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9880431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7497397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0531920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7120604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8892797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8447669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