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48141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10636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34183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48762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85601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86480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7383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08234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9320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41820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42176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55264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59335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65701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28876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23169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00401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6765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55054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19761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16699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43759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1734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01965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96269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65417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27660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7609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70530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66172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70615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4367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1493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19337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39682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31027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06713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11721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58380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