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44656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948429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