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4552107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2929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8072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