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py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 package represents the top-level package for others to use.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broken into many submodules, but this does not affec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y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most of the top-level variables in pygame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module named 'pygame.locals'. This is meant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 pygame.locals import *', in addition to 'import pyg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'import pygame' all available pygame submodu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Be aware that some of the pygame modules are considered "opti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available. In that case, Pygame will provide a placehold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module, which can be used to test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ll imported pyga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nit(): return (numpass, num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ll imported Pygame modules. No exceptions will be rai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ails, but the total number if successful and failed in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tuple. You can always initialize individual module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ygame.init is a convenient way to get everything started. The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individual modules will raise exceptions when the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initalise the different modules seperately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or to not use things your gam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init() more than once: repeated calls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even if you have pygame.quit() all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all pyga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all pygame modules that have previously been initializ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preter shuts down, this method is called regardless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not need it, except when it wants to terminate its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continue. It is safe to call this function more than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calls have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hat pygame.quit will not exit your program.  Consider le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 in the same way a normal python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ygam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pygame.error,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whenever a pygame or SDL operation fail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y anticipated problems and deal with the error.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aised with a descriptive message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RuntimeError exception, which can also be used to cat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get_error(): return erro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maintains an internal error message. This message will usuall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pygame.error is raised. You will rarely need to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dl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ersion number of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get_sdl_version(): return major, minor,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ree version numbers of the SDL library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t compile time. It can be used to detect which featur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hrough Py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dl_version is new in pygame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dl_byt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yte order of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get_sdl_byteorder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yte order of the SDL library. It returns LIL_ENDI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byte order and BIG_ENDIAN for big endian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dl_byteorder is 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function to be called when pygame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quit(callabl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ygame.quit is called, all registered quit functions are called.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o this automatically when they are initializing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needed for regular pygame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ule containing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ygame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automatically imported into the pygame package and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variables to check with version of pygame has been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version.ver = '1.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represented as a string. It can contain a micr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well, e.g., '1.5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d integers o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version.vernum = (1, 5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for the version can easily be compared with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same format. An example of checking Pygam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ygame.version.vernum &lt; (1, 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'Warning, older version of Pygame (%s)' %  pygame.version.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_advanced_feature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