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64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64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682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12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300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6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37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210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94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1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88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87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5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