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918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15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973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69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80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6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133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95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07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134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34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2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00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939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35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