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886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525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79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912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309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290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841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6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957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129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427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741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418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