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714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77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585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106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03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455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748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29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587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555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250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492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80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174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985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