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2438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42382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51178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58153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72438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86276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69886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4806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31586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72243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51158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20989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82488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4220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52905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40407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3628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