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106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14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186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348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700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0604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848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819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472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5032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452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275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3368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766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071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289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188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