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010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369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82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61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77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459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325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16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41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497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70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318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678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