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72697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64152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29933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14902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57584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89614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39726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28699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86758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0274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577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50526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35909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