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283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464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144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042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99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110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904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782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56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72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827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84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678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414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5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