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71486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42887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