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09945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44918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51928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05960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30600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92338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67617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07295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67309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63339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17798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58774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86950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82651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19455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39672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05147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