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36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959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677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56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86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75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69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36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96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447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62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9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255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16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4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