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694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713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199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082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984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04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916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95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960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599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248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197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397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557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576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202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335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