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68757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12635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6381696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3418405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708561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7525927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940093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747100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1167022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6130264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7440059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303251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