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2088416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0263966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8268464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2549463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01632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1639580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8539587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7369989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6588536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1212385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4228305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3420370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9103845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0720196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9415594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0083078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8132168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3476511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7669701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868026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38645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646273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795321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1114092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3040372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9819391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