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2797030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1930875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622597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019102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2022955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4410579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504419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4897196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87802632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7005592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2047489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3492496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7741158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1018425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7687249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3673891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6650719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7900875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9704840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0142592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4542208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5926454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3095350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7090745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80238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4764063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8245339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7700687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8808005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7123604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4510418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4779547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2892940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3274525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0152940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9255463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3955515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5993518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8335618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1412345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0695841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5675886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