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614972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6149728"/>
      <w:bookmarkStart w:id="1" w:name="__Fieldmark__0_29861497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8614972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86149728"/>
      <w:bookmarkStart w:id="3" w:name="__Fieldmark__1_298614972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