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657197040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314041355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36402292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004752149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124651578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29909218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97574673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731975060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088399577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488346046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427195761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900938590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719310484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66307193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342939787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01997444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83318609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5929368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98316159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09866751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943765591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05183942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313285431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801615553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77021293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429292978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