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723632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519920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7086906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524804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1738785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417642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4917995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5868275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6610906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0238601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7825567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6659799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