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90383293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90383293"/>
      <w:bookmarkStart w:id="1" w:name="__Fieldmark__0_139038329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390383293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390383293"/>
      <w:bookmarkStart w:id="3" w:name="__Fieldmark__1_1390383293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