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6837443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7003874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994830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9286614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2352019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1830717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5275437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1070053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7659835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4591042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2269136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7926948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6785015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8228169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8839616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0746603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5993440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1261622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1362137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7313961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5760899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6169785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0704778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802423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9237964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7133473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3791507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835691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031044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0582517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6660617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1217153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217004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13483719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05777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7163543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7074211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3286271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1221306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24273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11155333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243614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