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0:38</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877069871"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