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38426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63680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92731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92547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