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68371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73940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15363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00498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995345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2653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42242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889147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