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57832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278575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03218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775099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228943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814410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964649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319226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