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35705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16824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23106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82195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