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20295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58892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85742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58211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20747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3123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91239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608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