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52166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15700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661954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662346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