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6650777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5004767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6692790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5431927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