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50061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359267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67220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633449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32746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344816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71893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41126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