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097607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783388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2586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