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43646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66598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18195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