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10196839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90445055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69688908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56574134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