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2971166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2510537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85678496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13379039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