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    Extract the includ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pinc vsp00    # creates vsp00.con vsp00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cinc ven00c   # creates ven00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Extract th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p ven01 vsp00.con vsp00.typ ven00.con ven00.typ  # creates ven01.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c ven03c vsp00c.h ven00c.h                       # creates ven03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of the include file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list of includes needed by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p*    need    vsp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     need    vsp00 ven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c     need    vsp00 vp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ending with 'c' or 'a' are C or assembl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 C modules need C includes instead of pascal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Some shell scripts "mfp", "mfc", ... are deli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versions (.t35, .pws, .ack). So the mos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can be selected and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Some PASCAL compilers have problems with string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modules several string length problems ar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few variables. In those cases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t to use the tool "mfstrle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strlen ven01 ven01.new diag_msg 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