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4107202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9042813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2803449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