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76932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582477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14472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34602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