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2482457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7510751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8468509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29158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