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182124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0776049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169151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9254282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