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03676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2118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75765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