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05217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18877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47302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286067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