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1931646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68657349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