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erentiabl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. f differentiable x = (?l. (f diffl l)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