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_MONO_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(ln x) &lt;= (ln y) = x &lt;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