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8483402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2441634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259263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3354577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