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6255132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1059093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9302686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4384519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7069875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5032745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9985133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0142240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