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1145944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084884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9806886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6750105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0176236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5923274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8191938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4901474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