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451409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203784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3246886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5214716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3327867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597777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2983271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339110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