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0078233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05129075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