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480404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77727284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28235693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22495678"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881622014"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09179614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2312366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32682028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8180640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6115053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991260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