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4948712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112695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58703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475995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299187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2873261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7413510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7932044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881092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3728514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581497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