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556987028"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177606527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7255341"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588031196"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51038474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293764152"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59874205"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13361688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23226830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61267886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56152824"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