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091279796"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06008948"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